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9046250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6853347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05600154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2930385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8567154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